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RAR + recuperari EM 1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i/>
          <w:iCs/>
        </w:rPr>
        <w:t>realizat:            ENESCU Florentina Mag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cepand cu 04.05.2020</w:t>
      </w:r>
    </w:p>
    <w:p>
      <w:pPr>
        <w:pStyle w:val="Normal"/>
        <w:autoSpaceDE w:val="false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851"/>
        <w:gridCol w:w="850"/>
        <w:gridCol w:w="851"/>
        <w:gridCol w:w="2268"/>
        <w:gridCol w:w="1843"/>
        <w:gridCol w:w="1559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-08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-1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2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-2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-05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12.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ăpt. an univ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per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Recuperare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eoria circuitelor electrice (Laborator)</w:t>
              <w:br/>
              <w:t>CONSTANTINESCU EM111</w:t>
              <w:br/>
              <w:t>Corp Central EM1 Impa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eoria circuitelor electrice (Laborator)</w:t>
              <w:br/>
              <w:t>CONSTANTINESCU EM112</w:t>
              <w:br/>
              <w:t>Corp Central EM1 P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eoria circuitelor electrice (Laborator)</w:t>
              <w:br/>
              <w:t>CONSTANTINESCU EM111</w:t>
              <w:br/>
              <w:t>Corp Central EM1 Imp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eoria circuitelor electrice (Laborator)</w:t>
              <w:br/>
              <w:t>CONSTANTINESCU EM112</w:t>
              <w:br/>
              <w:t>Corp Central EM1 P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Matematici speciale 2 (Seminar)</w:t>
              <w:br/>
              <w:t>GHELDIU CAMELIA</w:t>
              <w:br/>
              <w:t>T3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Matematici speciale 2 (Seminar)</w:t>
              <w:br/>
              <w:t>GHELDIU CAMELIA</w:t>
              <w:br/>
              <w:t>T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Matematici speciale 2 (Seminar)</w:t>
              <w:br/>
              <w:t>GHELDIU CAMELIA</w:t>
              <w:br/>
              <w:t>T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Matematici speciale 2 (Seminar)</w:t>
              <w:br/>
              <w:t>GHELDIU T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Educatie fizica si sport 2 (Seminar)</w:t>
              <w:br/>
              <w:t>RADA LARISA</w:t>
              <w:b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  <w:lang w:val="fr-FR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lang w:val="fr-FR"/>
              </w:rPr>
              <w:t>Educatie fizica si sport 2(Seminar)</w:t>
              <w:br/>
              <w:t>RADA LARISA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Educatie fizica si sport 2 (Seminar)</w:t>
              <w:br/>
              <w:t>RADA LARISA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F0"/>
                <w:lang w:val="fr-FR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lang w:val="fr-FR"/>
              </w:rPr>
              <w:t>Educatie fizica si sport 2 (Seminar)</w:t>
              <w:br/>
              <w:t>RADA LARISA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B0F0"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b/>
                <w:i/>
                <w:color w:val="00B0F0"/>
                <w:sz w:val="15"/>
                <w:szCs w:val="15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sz w:val="15"/>
                <w:szCs w:val="15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Teoria circ. electrice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 xml:space="preserve">Corp Central EM112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Teoria circ. electrice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 xml:space="preserve">Corp Central EM111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lang w:val="fr-FR"/>
              </w:rPr>
              <w:t>Educatie fizica si sport 2(Seminar)</w:t>
              <w:br/>
              <w:t>RADA LARI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Teoria circuitelor electrice (Curs)</w:t>
              <w:br/>
              <w:t xml:space="preserve">CONSTANTINESCU </w:t>
              <w:br/>
              <w:t>T3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Teoria circuitelor electrice (Curs)</w:t>
              <w:br/>
              <w:t xml:space="preserve">CONSTANTINESCU </w:t>
              <w:br/>
              <w:t>T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Teoria circuitelor electrice (Curs)</w:t>
              <w:br/>
              <w:t xml:space="preserve">CONSTANTINESCU </w:t>
              <w:br/>
              <w:t>T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Teoria circuitelor electrice (Curs)</w:t>
              <w:br/>
              <w:t xml:space="preserve">CONSTANTINESCU </w:t>
              <w:br/>
              <w:t>T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Teoria circ. electrice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 xml:space="preserve">Corp Central EM111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Teoria circ. electrice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 xml:space="preserve">Corp Central EM111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eoria circuitelor electrice (Seminar)</w:t>
              <w:br/>
              <w:t xml:space="preserve">CONSTANTINESCU </w:t>
              <w:br/>
              <w:t>T3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eoria circuitelor electrice (Seminar)</w:t>
              <w:br/>
              <w:t xml:space="preserve">CONSTANTINESCU </w:t>
              <w:br/>
              <w:t>T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eoria circuitelor electrice (Seminar)</w:t>
              <w:br/>
              <w:t xml:space="preserve">CONSTANTINESCU </w:t>
              <w:br/>
              <w:t>T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eoria circuitelor electrice (Seminar)</w:t>
              <w:br/>
              <w:t xml:space="preserve">CONSTANTINESCU </w:t>
              <w:br/>
              <w:t>T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Teoria circ. electrice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 xml:space="preserve">Corp Central EM112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Teoria circ. electrice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 xml:space="preserve">Corp Central EM112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Elemente de ing. mecanica (Curs)</w:t>
              <w:br/>
              <w:t xml:space="preserve">BALDEA </w:t>
              <w:br/>
              <w:t>T3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Elemente de ing. mecanica (Curs)</w:t>
              <w:br/>
              <w:t xml:space="preserve">BALDEA </w:t>
              <w:br/>
              <w:t>T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Elemente de ing. mecanica (Curs)</w:t>
              <w:br/>
              <w:t xml:space="preserve">BALDEA </w:t>
              <w:br/>
              <w:t>T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Elemente de ing. mecanica (Curs)</w:t>
              <w:br/>
              <w:t xml:space="preserve">BALDEA </w:t>
              <w:br/>
              <w:t>T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  <w:lang w:val="fr-FR"/>
              </w:rPr>
            </w:pPr>
            <w:r>
              <w:rPr>
                <w:highlight w:val="yellow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B0F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Materiale ele (Laborator)</w:t>
              <w:br/>
              <w:t>Oprea EM111</w:t>
              <w:br/>
              <w:t>T107 Impa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B0F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Materiale ele (Laborator)</w:t>
              <w:br/>
              <w:t>Oprea  EM112</w:t>
              <w:br/>
              <w:t>T107 P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B0F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Materiale ele (Laborator)</w:t>
              <w:br/>
              <w:t>Oprea EM111</w:t>
              <w:br/>
              <w:t>T107 Imp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B0F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Materiale ele (Laborator). Oprea EM112</w:t>
              <w:br/>
              <w:t>T107 P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highlight w:val="cyan"/>
              </w:rPr>
            </w:pPr>
            <w:r>
              <w:rPr>
                <w:rFonts w:cs="Times New Roman" w:ascii="Times New Roman" w:hAnsi="Times New Roman"/>
                <w:b/>
                <w:i/>
                <w:color w:val="00B0F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Limba engleza II (Seminar)</w:t>
              <w:br/>
              <w:t xml:space="preserve">NITA </w:t>
              <w:br/>
              <w:t>T304 Impa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lemente de ing. mecanica (Seminar)</w:t>
              <w:br/>
              <w:t xml:space="preserve">BALDEA </w:t>
              <w:br/>
              <w:t>T115 P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Limba engleza II (Seminar)</w:t>
              <w:br/>
              <w:t xml:space="preserve">NITA </w:t>
              <w:br/>
              <w:t>T304 Imp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lemente de ing. mecanica (Seminar)</w:t>
              <w:br/>
              <w:t xml:space="preserve">BALDEA </w:t>
              <w:br/>
              <w:t>T115 P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Materiale ele (Laborator)</w:t>
              <w:br/>
              <w:t>Oprea  EM112</w:t>
              <w:br/>
              <w:t xml:space="preserve">T10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Materiale ele (Laborator)</w:t>
              <w:br/>
              <w:t>Oprea  EM112</w:t>
              <w:br/>
              <w:t xml:space="preserve">T10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Materiale ele (Laborator)</w:t>
              <w:br/>
              <w:t>Oprea EM111</w:t>
              <w:br/>
              <w:t xml:space="preserve">T10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Materiale ele (Laborator)</w:t>
              <w:br/>
              <w:t>Oprea  EM112</w:t>
              <w:br/>
              <w:t xml:space="preserve">T10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Materiale ele (Laborator)</w:t>
              <w:br/>
              <w:t>Oprea EM111</w:t>
              <w:br/>
              <w:t xml:space="preserve">T10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Materiale ele (Laborator)</w:t>
              <w:br/>
              <w:t>Oprea EM111</w:t>
              <w:br/>
              <w:t>T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rcu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Programarea calc. si limbaje de program.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T2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oria probabilitatilor si statistica matematica EM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111 Pa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oria probabilitatilor si statistica matematica EM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111 P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oria probabilitatilor si statistica matematica EM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111 P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oria probabilitatilor si statistica matematica EM11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111 P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Teoria probabilitatilor si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shd w:fill="F0FFFF" w:val="clea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statistica matematica EM1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lightGray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 xml:space="preserve">T1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Teoria probabilitatilor si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shd w:fill="F0FFFF" w:val="clea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statistica matematica EM1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T111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oria probabilitatilor si statistica matematica (Curs)</w:t>
              <w:br/>
              <w:t xml:space="preserve">SAVULESCU </w:t>
              <w:br/>
              <w:t>T3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oria probabilitatilor si statistica matematica (Curs)</w:t>
              <w:br/>
              <w:t xml:space="preserve">SAVULESCU </w:t>
              <w:br/>
              <w:t>T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oria probabilitatilor si statistica matematica (Curs)</w:t>
              <w:br/>
              <w:t xml:space="preserve">SAVULESCU </w:t>
              <w:br/>
              <w:t>T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oria probabilitatilor si statistica matematica (Curs)</w:t>
              <w:br/>
              <w:t xml:space="preserve">SAVULESCU </w:t>
              <w:br/>
              <w:t>T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Teoria probabilitatilor si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shd w:fill="F0FFFF" w:val="clea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statistica matematica EM1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lightGray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 xml:space="preserve">T1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Teoria probabilitatilor si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shd w:fill="F0FFFF" w:val="clea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statistica matematica EM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T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Teoria probabilitatilor si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shd w:fill="F0FFFF" w:val="clea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statistica matematica EM1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T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T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Teoria probabilitatilor si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shd w:fill="F0FFFF" w:val="clea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statistica matematica EM1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T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Teoria probabilitatilor si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shd w:fill="F0FFFF" w:val="clea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statistica matematica EM1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  <w:t>T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T2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T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Limba franceza II (Seminar)</w:t>
              <w:br/>
              <w:t>BIZU T3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Limba franceza II (Seminar)</w:t>
              <w:br/>
              <w:t>BIZU T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Limba franceza II (Seminar)</w:t>
              <w:br/>
              <w:t>BIZU T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Limba franceza II (Seminar)</w:t>
              <w:br/>
              <w:t>BIZU T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magenta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Chimie (Laborator)</w:t>
              <w:br/>
              <w:t>conf.univ.dr. VIJAN LOREDANA-ELENA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highlight w:val="lightGray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EM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magenta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Chimie (Laborator)</w:t>
              <w:br/>
              <w:t>conf.univ.dr. VIJAN LOREDANA-ELENA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highlight w:val="lightGray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EM1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lightGray"/>
                <w:lang w:val="fr-FR"/>
              </w:rPr>
            </w:pPr>
            <w:r>
              <w:rPr>
                <w:color w:val="00B0F0"/>
                <w:highlight w:val="lightGray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magenta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Chimie (Laborator)</w:t>
              <w:br/>
              <w:t>conf.univ.dr. VIJAN LOREDANA-ELE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highlight w:val="magenta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EM1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magenta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Chimie (Laborator)</w:t>
              <w:br/>
              <w:t>conf.univ.dr. VIJAN LOREDANA-ELENA EM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magenta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Chimie (Laborator)</w:t>
              <w:br/>
              <w:t>conf.univ.dr. VIJAN LOREDANA-ELENA EM111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magenta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Chimie (Laborator)</w:t>
              <w:br/>
              <w:t>conf.univ.dr. VIJAN LOREDANA-ELENA EM112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magenta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Chimie (Laborator)</w:t>
              <w:br/>
              <w:t>conf.univ.dr. VIJAN LOREDANA-ELENA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highlight w:val="lightGray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EM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magenta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Chimie (Laborator)</w:t>
              <w:br/>
              <w:t>conf.univ.dr. VIJAN LOREDANA-ELENA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  <w:highlight w:val="lightGray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magenta"/>
              </w:rPr>
              <w:t>EM1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lightGray"/>
              </w:rPr>
            </w:pPr>
            <w:r>
              <w:rPr>
                <w:color w:val="00B0F0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FECC EM11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203 8,9,10,11,12,13,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FECC EM11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203 8,9,10,11,12,13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FECC EM11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203 8,9,10,11,12,1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FECC EM11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203 8,9,10,11,12,1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 xml:space="preserve">T2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 xml:space="preserve">T203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color w:val="00B0F0"/>
                <w:sz w:val="15"/>
                <w:szCs w:val="15"/>
                <w:highlight w:val="cyan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Materiale elec (Curs)</w:t>
              <w:br/>
              <w:t>LITA T3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color w:val="00B0F0"/>
                <w:sz w:val="15"/>
                <w:szCs w:val="15"/>
                <w:highlight w:val="cyan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Materiale elec (Curs)</w:t>
              <w:br/>
              <w:t>LITA T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color w:val="00B0F0"/>
                <w:sz w:val="15"/>
                <w:szCs w:val="15"/>
                <w:highlight w:val="cyan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Materiale elec (Curs)</w:t>
              <w:br/>
              <w:t>LITA T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color w:val="00B0F0"/>
                <w:sz w:val="15"/>
                <w:szCs w:val="15"/>
                <w:highlight w:val="cyan"/>
                <w:lang w:val="fr-FR"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>Materiale elec (Curs)</w:t>
              <w:br/>
              <w:t>LITA T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color w:val="00B0F0"/>
                <w:sz w:val="15"/>
                <w:szCs w:val="15"/>
                <w:highlight w:val="cyan"/>
                <w:lang w:val="fr-FR"/>
              </w:rPr>
            </w:pPr>
            <w:r>
              <w:rPr>
                <w:rFonts w:cs="Verdana" w:ascii="Verdana" w:hAnsi="Verdana"/>
                <w:i/>
                <w:color w:val="00B0F0"/>
                <w:sz w:val="15"/>
                <w:szCs w:val="15"/>
                <w:highlight w:val="cyan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B0F0"/>
                <w:sz w:val="15"/>
                <w:szCs w:val="15"/>
              </w:rPr>
            </w:pPr>
            <w:r>
              <w:rPr>
                <w:rFonts w:cs="Verdana" w:ascii="Verdana" w:hAnsi="Verdana"/>
                <w:color w:val="00B0F0"/>
                <w:sz w:val="15"/>
                <w:szCs w:val="15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B0F0"/>
                <w:sz w:val="15"/>
                <w:szCs w:val="15"/>
              </w:rPr>
            </w:pPr>
            <w:r>
              <w:rPr>
                <w:rFonts w:cs="Verdana" w:ascii="Verdana" w:hAnsi="Verdana"/>
                <w:color w:val="00B0F0"/>
                <w:sz w:val="15"/>
                <w:szCs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B0F0"/>
                <w:sz w:val="15"/>
                <w:szCs w:val="15"/>
              </w:rPr>
            </w:pPr>
            <w:r>
              <w:rPr>
                <w:rFonts w:cs="Verdana" w:ascii="Verdana" w:hAnsi="Verdana"/>
                <w:color w:val="00B0F0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B0F0"/>
                <w:sz w:val="15"/>
                <w:szCs w:val="15"/>
              </w:rPr>
            </w:pPr>
            <w:r>
              <w:rPr>
                <w:rFonts w:cs="Verdana" w:ascii="Verdana" w:hAnsi="Verdana"/>
                <w:color w:val="00B0F0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B0F0"/>
                <w:sz w:val="15"/>
                <w:szCs w:val="15"/>
              </w:rPr>
            </w:pPr>
            <w:r>
              <w:rPr>
                <w:rFonts w:cs="Verdana" w:ascii="Verdana" w:hAnsi="Verdana"/>
                <w:color w:val="00B0F0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lightGray"/>
              </w:rPr>
            </w:pPr>
            <w:r>
              <w:rPr>
                <w:color w:val="00B0F0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lightGray"/>
              </w:rPr>
            </w:pPr>
            <w:r>
              <w:rPr>
                <w:color w:val="00B0F0"/>
                <w:highlight w:val="lightGra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n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Curs)</w:t>
              <w:br/>
              <w:t>ENE T3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Curs)</w:t>
              <w:br/>
              <w:t>ENE T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Curs)</w:t>
              <w:br/>
              <w:t>ENE T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Curs)</w:t>
              <w:br/>
              <w:t>ENE T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Matematici speciale 2 (Curs)</w:t>
              <w:br/>
              <w:t xml:space="preserve">GHELDIU </w:t>
              <w:br/>
              <w:t>T3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Matematici speciale 2 (Curs)</w:t>
              <w:br/>
              <w:t xml:space="preserve">GHELDIU </w:t>
              <w:br/>
              <w:t>T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Matematici speciale 2 (Curs)</w:t>
              <w:br/>
              <w:t xml:space="preserve">GHELDIU </w:t>
              <w:br/>
              <w:t>T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Matematici speciale 2 (Curs)</w:t>
              <w:br/>
              <w:t xml:space="preserve">GHELDIU </w:t>
              <w:br/>
              <w:t>T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B0F0"/>
              </w:rPr>
            </w:pPr>
            <w:r>
              <w:rPr>
                <w:i/>
                <w:color w:val="00B0F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color w:val="00B0F0"/>
                <w:highlight w:val="gree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color w:val="00B0F0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-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FECC EM1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2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FECC EM1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FECC EM1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5"/>
                <w:szCs w:val="15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i/>
                <w:sz w:val="15"/>
                <w:szCs w:val="15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FECC EM11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Verdana" w:ascii="Verdana" w:hAnsi="Verdana"/>
                <w:i/>
                <w:sz w:val="15"/>
                <w:szCs w:val="15"/>
              </w:rPr>
              <w:t>T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2</w:t>
            </w:r>
          </w:p>
          <w:p>
            <w:pPr>
              <w:pStyle w:val="Normal"/>
              <w:spacing w:lineRule="auto" w:line="240" w:before="0" w:after="0"/>
              <w:rPr>
                <w:color w:val="00B0F0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T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rFonts w:eastAsia="Verdana" w:cs="Verdana" w:ascii="Verdana" w:hAnsi="Verdana"/>
                <w:color w:val="00B0F0"/>
                <w:sz w:val="15"/>
                <w:szCs w:val="15"/>
                <w:highlight w:val="green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color w:val="00B0F0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T2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T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T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  <w:lang w:val="fr-FR"/>
              </w:rPr>
              <w:t xml:space="preserve">Programarea calc. si limbaje de program. </w:t>
            </w: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(Laborat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5"/>
                <w:szCs w:val="15"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EM1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green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highlight w:val="green"/>
              </w:rPr>
              <w:t>T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rFonts w:eastAsia="Verdana" w:cs="Verdana" w:ascii="Verdana" w:hAnsi="Verdana"/>
                <w:color w:val="00B0F0"/>
                <w:sz w:val="15"/>
                <w:szCs w:val="15"/>
                <w:highlight w:val="green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color w:val="00B0F0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rFonts w:eastAsia="Verdana" w:cs="Verdana" w:ascii="Verdana" w:hAnsi="Verdana"/>
                <w:color w:val="00B0F0"/>
                <w:sz w:val="15"/>
                <w:szCs w:val="15"/>
                <w:highlight w:val="green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color w:val="00B0F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color w:val="00B0F0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lightGray"/>
              </w:rPr>
            </w:pPr>
            <w:r>
              <w:rPr>
                <w:color w:val="00B0F0"/>
                <w:highlight w:val="lightGra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lightGray"/>
              </w:rPr>
            </w:pPr>
            <w:r>
              <w:rPr>
                <w:color w:val="00B0F0"/>
                <w:highlight w:val="lightGray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lightGray"/>
              </w:rPr>
            </w:pPr>
            <w:r>
              <w:rPr>
                <w:color w:val="00B0F0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color w:val="00B0F0"/>
                <w:highlight w:val="gree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color w:val="00B0F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color w:val="00B0F0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color w:val="00B0F0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highlight w:val="green"/>
              </w:rPr>
            </w:pPr>
            <w:r>
              <w:rPr>
                <w:color w:val="00B0F0"/>
                <w:highlight w:val="green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31:00Z</dcterms:created>
  <dc:creator>flori</dc:creator>
  <dc:description/>
  <dc:language>en-US</dc:language>
  <cp:lastModifiedBy>flori</cp:lastModifiedBy>
  <dcterms:modified xsi:type="dcterms:W3CDTF">2020-05-06T08:31:00Z</dcterms:modified>
  <cp:revision>3</cp:revision>
  <dc:subject/>
  <dc:title/>
</cp:coreProperties>
</file>